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6. Учредитель автономного учрежд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чредителем автономного учреждения явля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оссийская Федерация в отношении автономного учреждения, которое создано на базе имущества, находящегося в федеральной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убъект Российской Федерации в отношении автономного учреждения, которое создано на базе имущества, находящегося в собственности субъекта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униципальное образование в отношении автономного учреждения, которое создано на базе имущества, находящегося в муниципальной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Автономное учреждение может иметь только одного учредител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 случае, если иное не установлено федеральными законами или нормативным правовым актом Президента Российской Федерации, функции и полномочия учредителя автономного учреждения, предусмотренные настоящим Федеральным законом, осущест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едеральным органом исполнительной власти в отношении автономного учреждения, созданного на базе имущества, находящегося в федеральной собственности, в порядке, определяемом Правительством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сполнительным органом государственной власти субъекта Российской Федерации в отношении автономного учреждения, созданного на базе имущества, находящегося в собственности субъекта Российской Федерации, в порядке, определяемом высшим исполнительным органом государственной власти субъекта Российской Феде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ом местного самоуправления в отношении автономного учреждения, созданного на базе имущества, находящегося в собственности муниципального образования, в порядке, определяемом местной администраци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ИМЕРНОЕ ПОЛОЖЕНИЕ ОБ УПРАВЛЯЮЩЕМ СОВЕТЕ ОБЩЕОБРАЗОВАТЕЛЬНОГО УЧРЕЖДЕНИ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. Общие положени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Управляющий совет общеобразовательного учреждения (далее – Совет) является коллегиальным органом самоуправления, осуществляющим в соответствии с уставом общеобразовательного учреждения решение отдельных вопросов, относящихся к компетенции общеобразовательного учрежд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Совет осуществляет свою деятельность в соответствии с законами и иными нормативными правовыми актами Российской Федерации, субъекта Российской Федерации, органов местного самоуправления, уставом общеобразовательного учреждения, а также регламентом Совета, иными локальными нормативными актами общеобразовательного учрежд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Деятельность членов Совета основывается на принципах добровольности участия в его работе, коллегиальности принятия решений, гласност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Уставом общеобразовательного учреждения предусматриваютс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численность и порядок формирования и деятельности Совета; </w:t>
        <w:br/>
        <w:t xml:space="preserve">б) компетенция Совета; </w:t>
        <w:br/>
        <w:t xml:space="preserve">в) изменение компетенции попечительского совета и (или) иных органов самоуправления общеобразовательного учреждения с учетом вопросов, отнесенных к компетенции Сове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Члены Совета не получают вознаграждения за работу в Совет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I. Структура Совета, порядок его формировани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Совет состоит из избираемых членов, представляющих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родителей (законных представителей) обучающихся всех ступеней общего образования; </w:t>
        <w:br/>
        <w:t xml:space="preserve">б) работников общеобразовательного учреждения; </w:t>
        <w:br/>
        <w:t xml:space="preserve">в) обучающихся (как правило, третьей ступени общего образования) 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став Совета также входят: руководитель общеобразовательного учреждения и представитель учредителя, назначаемый приказом соответствующего органа управления образованием. </w:t>
        <w:br/>
        <w:t xml:space="preserve">По решению Совета в его состав также могут быть приглашены и включены граждане, чья профессиональная и (или) общественная деятельность, знания, возможности могут позитивным образом содействовать функционированию и развитию данного общеобразовательного учреждения (кооптированные члены Совета), а также представители иных органов самоуправления, функционирующих в образовательном учрежден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Общая численность Совета определяется уставом общеобразовательного учреждения. Количество членов Совета из числа родителей не может быть меньше 1/3 и больше общего числа членов Совета. Количество членов Совета из числа работников учреждения не может превышать от общего числа членов Совета. </w:t>
        <w:br/>
        <w:t xml:space="preserve">Остальные места в Совете занимают: руководитель общеобразовательного учреждения, представитель учредителя, представители обучающихся (не менее чем по одному представителю от каждой из двух параллелей старшей ступени общего образования), кооптированные члены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. Члены Совета из числа родителей (законных представителей) обучающихся избираются на родительской конференции (с участием делегатов от классов), если число обучающихся в образовательном учреждении более 300. В случае если число обучающихся в образовательном учреждении меньше – на общем родительском собрании.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Совет считается сформированным и приступает к осуществлению своих полномочий с момента избрания (назначения) не менее двух третей от общей численности членов Совета, определенной уставом общеобразовательного учреждения. Члены Совета получают удостоверение по форме, установленной учредителем общеобразовательного учрежд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III. Компетенция Совета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4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сновными задачами Совета являютс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ind w:left="227" w:right="2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определение основных направлений развития общеобразовательного учреждения; </w:t>
      </w:r>
    </w:p>
    <w:p>
      <w:pPr>
        <w:pStyle w:val="Normal"/>
        <w:spacing w:lineRule="auto" w:line="240" w:before="280" w:after="280"/>
        <w:ind w:left="227" w:right="2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б) повышение эффективности финансово-экономической деятельности </w:t>
      </w:r>
    </w:p>
    <w:p>
      <w:pPr>
        <w:pStyle w:val="Normal"/>
        <w:spacing w:lineRule="auto" w:line="240" w:before="280" w:after="280"/>
        <w:ind w:left="227" w:right="2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щеобразовательного учреждения, стимулирования труда его работников; </w:t>
      </w:r>
    </w:p>
    <w:p>
      <w:pPr>
        <w:pStyle w:val="Normal"/>
        <w:spacing w:lineRule="auto" w:line="240" w:before="280" w:after="280"/>
        <w:ind w:left="227" w:right="2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в) содействие созданию в общеобразовательном учреждении оптимальных условий и форм организации образовательного процесса; </w:t>
      </w:r>
    </w:p>
    <w:p>
      <w:pPr>
        <w:pStyle w:val="Normal"/>
        <w:spacing w:lineRule="auto" w:line="240" w:before="280" w:after="280"/>
        <w:ind w:left="227" w:right="2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г) контроль за соблюдением надлежащих условий обучения, воспитания и труда в общеобразовательном учреждении, сохранения и укрепления здоровья обучающихся, за целевым и рациональным расходованием финансовых средств общеобразовательного учреждения; </w:t>
      </w:r>
    </w:p>
    <w:p>
      <w:pPr>
        <w:pStyle w:val="Normal"/>
        <w:spacing w:lineRule="auto" w:line="240" w:before="280" w:after="280"/>
        <w:ind w:left="227" w:right="227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д) участие в рассмотрении конфликтных ситуаций между участниками образовательного процесса в случаях, когда это необходимо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 xml:space="preserve">15. Совет имеет следующие полномочия и осуществляет следующие функции, зафиксированные в уставе общеобразовательного учреждени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1. Утверждает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жим занятий обучающихся; </w:t>
        <w:br/>
        <w:t xml:space="preserve">– программу развития общеобразовательного учреждения; </w:t>
        <w:br/>
        <w:t xml:space="preserve">– введение (отмену) единой формы одежды для обучающихся в период занятий ("школьную форму"); </w:t>
        <w:br/>
        <w:t xml:space="preserve">– положение общеобразовательного учреждения о порядке и условиях распределения стимулирующих выплат работникам общеобразовательного учрежд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2. Распределяет по представлению руководителя общеобразовательного учреждения стимулирующие выплаты педагогическому персоналу общеобразовательного учреждения; вносит рекомендации по распределению стимулирующих выплат непедагогическому персоналу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3. Согласовывает по представлению руководителя общеобразовательного учреждени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мету расходования средств, полученных общеобразовательным учреждением от уставной приносящей доход деятельности и из иных внебюджетных источников; </w:t>
        <w:br/>
        <w:t xml:space="preserve">– компонент образовательного учреждения учебного плана ("школьный компонент"); </w:t>
        <w:br/>
        <w:t xml:space="preserve">– введение новых методик образовательного процесса и образовательных технологий; </w:t>
        <w:br/>
        <w:t xml:space="preserve">– изменения и дополнения правил внутреннего распорядка общеобразовательного учрежд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4. Вносит руководителю общеобразовательного учреждения предложения в части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материально-технического обеспечения и оснащения образовательного процесса, оборудования помещений общеобразовательного учреждения (в пределах выделяемых средств); </w:t>
        <w:br/>
        <w:t xml:space="preserve">б) выбора учебников из утвержденных федеральных перечней учебников, рекомендованных (допущенных) к использованию в образовательном процессе; </w:t>
        <w:br/>
        <w:t xml:space="preserve">в) создания в общеобразовательном учреждении необходимых условий для организации питания, медицинского обслуживания обучающихся; </w:t>
        <w:br/>
        <w:t xml:space="preserve">г) организации промежуточной и итоговой аттестации обучающихся; </w:t>
        <w:br/>
        <w:t xml:space="preserve">д) мероприятий по охране и укреплению здоровья обучающихся; </w:t>
        <w:br/>
        <w:t xml:space="preserve">е) развития воспитательной работы в общеобразовательном учрежден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5. Участвует в принятии решения о создании в общеобразовательном учреждении общественных (в том числе детских и молодежных) организаций (объединений), а также может запрашивать отчет об их деятельност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6. Регулярно информирует участников образовательного процесса о своей деятельности и принимаемых решениях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7. Участвует в подготовке и утверждает публичный (ежегодный) доклад общеобразовательного учреждения; публичный доклад подписывается совместно председателем Совета и руководителем общеобразовательного учрежд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8. Заслушивает отчет руководителя общеобразовательного учреждения по итогам учебного и финансового год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5.9. Рассматривает иные вопросы, отнесенные к компетенции Совета уставом общеобразовательного учреждения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yellow"/>
          <w:lang w:eastAsia="ru-RU"/>
        </w:rPr>
        <w:t>16. Совет правомочен, при наличии оснований, ходатайствовать перед руководителем общеобразовательного учреждения о расторжении трудового договора с педагогическими работниками и работниками из числа вспомогательного и административного персонала. В случае неудовлетворительной оценки отчета руководителя общеобразовательного учреждения по итогам учебного и финансового года (п. 15.8) Совет вправе направить Учредителю обращение, в котором мотивирует свою оценку и вносит предложения по совершенствованию работы администрации общеобразовательного учрежд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7. Совет имеет право принимать изменения и (или) дополнения в устав общеобразовательного учреждения (с последующим внесение данных изменений и дополнений на утверждение учредителя), в том числе в части определения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 и обязанностей участников образовательного процесса; </w:t>
        <w:br/>
        <w:t xml:space="preserve">– структуры, компетенции, порядка формирования и работы органов самоуправления общеобразовательного учреждения; </w:t>
        <w:br/>
        <w:t xml:space="preserve">– порядка и оснований отчисления обучающихся; </w:t>
        <w:br/>
        <w:t xml:space="preserve">– системы оценок при промежуточной аттестации, форм и порядка ее провед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8. По вопросам, для которых уставом общеобразовательного учреждения Совету не отведены полномочия на принятие решений, решения Совета носят рекомендательный характер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 xml:space="preserve">IV. Организация деятельности Совет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9. Основные положения, касающиеся порядка и условий деятельности Совета, определяются уставом общеобразовательного учреждения. Вопросы порядка работы Совета, не урегулированные уставом, определяются регламентом Совета, принимаемым им самостоятельно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 Организационной формой работы Совета являются заседания, которые проводятся по мере необходимости, но не реже одного раза в квартал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1. Заседания Совета созываются председателем Совета, а в его отсутствие – заместителем председателя. Правом созыва заседания Совета обладают также руководитель общеобразовательного учреждения и представитель учредителя в составе Сове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2. На заседании (в порядке, установленном уставом общеобразовательного учреждения и регламентом Совета) может быть решен любой вопрос, отнесенный к компетенции Сове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1. Первое заседание Совета созывается руководителем общеобразовательного учреждения не позднее чем через месяц после его формирования. На первом заседании Совета, в частности, избираются председатель и секретарь Совета, при необходимости заместитель (заместители) председателя Совета. Председатель Совета не может избираться из числа работников общеобразовательного учреждения (включая руководителя), обучающихся; также председателем Совета не может быть избран представитель учредител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2. Планирование работы Совета осуществляется в порядке, определенном регламентом Совета. Регламент Совета должен быть принят не позднее чем на втором его заседан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3. Совет имеет право для подготовки материалов к заседаниям Совета, выработки проектов его решений в период между заседаниями создавать постоянные и временные комиссии Совета. Совет определяет структуру, количество членов в комиссиях, назначает из числа членов Совета их председателя, утверждает задачи, функции, персональный состав и регламент работы комиссий. В комиссии могут входить, с их согласия, любые лица, которых Совет сочтет необходимым привлечь для обеспечения эффективной работы комиссии. Руководитель (председатель) любой комиссии является членом Совета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4. Заседание Совета правомочно, если на нем присутствует не менее половины от числа членов Совета, определенного уставом общеобразовательного учреждения. Заседание Совета ведет председатель, а в его отсутствие – заместитель председател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5. Решения Совета, как правило, принимаются большинством голосов членов Совета, присутствующих на заседании, при открытом голосовании и оформляются протоколом, который подписывается председателем и секретарем Сове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6. Решения по пунктам 15.1 и 15.2 настоящего Положения принимаются представителями родительской общественности, входящими в Совет, а также кооптированными членами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6.1. При осуществлении функции, предусмотренной пунктом 15.2 настоящего Положения, в заседании Совета не вправе участвовать представители обучающихся и работников общеобразовательного учреждения, а руководитель общеобразовательного учреждения и представитель учредителя Совета не вправе принимать участие в голосован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7. Для осуществления своих функций Совет вправе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) приглашать на заседания Совета любых работников общеобразовательного учреждения для получения разъяснений, консультаций, заслушивания отчетов по вопросам, входящим в компетенцию Совета; </w:t>
        <w:br/>
        <w:t xml:space="preserve">б) запрашивать и получать у руководителя общеобразовательного учреждения и (или) учредителя информацию, необходимую для осуществления функций Совета, в том числе в порядке контроля за реализацией решений Сове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9. Организационно-техническое обеспечение деятельности Совета возлагается на администрацию общеобразовательного учреждения (в случае необходимости – при содействии учредителя)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V. Обязанности и ответственность Совета и его членов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0. Совет несет ответственность за своевременное принятие и выполнение решений, входящих в его компетенцию. </w:t>
        <w:br/>
        <w:t xml:space="preserve">Руководитель общеобразовательного учреждения вправе самостоятельно принимать решение по вопросу, входящему в компетенцию Совета, в случае отсутствия необходимого решения Совета по данному вопросу в установленные срок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1. Учредитель вправе распустить Совет, если Совет не проводит свои заседания в течение полугода, не выполняет свои функции или принимает решения, противоречащие действующему законодательству Российской Федерации, уставу и иным локальным нормативным правовым актам образовательного учреждения. В этом случае происходит либо новое формирование Совета по установленной процедуре, либо учредитель принимает решение о нецелесообразности формирования в данном учреждении управляющего совета на определенный срок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2. Члены Совета, в случае принятия решений, влекущих нарушения законодательства Российской Федерации, несут ответственность в соответствии с законодательством Российской Федераци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3. Решения Совета, противоречащие положениям устава общеобразовательного учреждения, положениям договора общеобразовательного учреждения и учредителя, не действительны с момента их принятия и не подлежат исполнению руководителем общеобразовательного учреждения, его работниками и иными участниками образовательного процесса. </w:t>
        <w:br/>
        <w:t xml:space="preserve">По факту принятия вышеуказанных решений Совета учредитель вправе принять решение об отмене такого решения Совета либо внести через своего представителя в Совет представление о пересмотре такого решения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4. В случае возникновения конфликта между Советом и директором общеобразовательного учреждения (несогласия директора с решением Совета и/или несогласия Совета с решением (приказом) директора), который не может быть урегулирован путем переговоров, решение по конфликтному вопросу принимает учредитель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5. Члены Совета обязаны посещать его заседания. Член Совета, систематически (более двух раз подряд) не посещающий заседания без уважительных причин, может быть выведен из его состава по решению Совет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6. Член Совета выводится из его состава по решению Совета в следующих случаях: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по желанию члена Совета, выраженному в письменной форме; </w:t>
        <w:br/>
        <w:t xml:space="preserve">- при отзыве представителя учредителя; </w:t>
        <w:br/>
        <w:t xml:space="preserve">- при увольнении с работы руководителя общеобразовательного учреждения или увольнении работника Учреждения, избранного членом Совета, если они не могут быть кооптированы (и/или не кооптируются) в состав Совета после увольнения; </w:t>
        <w:br/>
        <w:t xml:space="preserve">- в связи с окончанием общеобразовательного учреждения или отчислением (переводом) обучающегося, представляющего в Совете обучающихся, если он не может быть кооптирован (и/или не кооптируются) в члены совета после окончания общеобразовательного учреждения; </w:t>
        <w:br/>
        <w:t xml:space="preserve">- в случае совершения противоправных действий, несовместимых с членством в Совете. При выявлении следующих обстоятельств, препятствующих участию члена Совета в работе Совета: лишение родительских прав, судебное запрещение заниматься педагогической и иной деятельностью, связанной с работой с детьми, признание по решению суда недееспособным, наличие неснятой или непогашенной судимости за совершение уголовного преступл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7. Выписка из протокола заседания Совета с решением о выводе члена Совета направляется учредителю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8. После вывода (выхода) из состава Совета его члена Совет принимает меры для замещения выбывшего члена (посредством довыборов либо кооптации)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1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/>
            <w:bCs/>
            <w:color w:val="0000FF"/>
            <w:sz w:val="24"/>
            <w:szCs w:val="24"/>
            <w:u w:val="single"/>
            <w:lang w:eastAsia="ru-RU"/>
          </w:rPr>
          <w:t>Регламент работы Управляющего Совета образовательного учреждения</w:t>
        </w:r>
      </w:hyperlink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бразец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Глава 1. Общие полож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тья 1. Управляющий Совет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яющий Совет - коллегиальный орган государственнообщественного управления общеобразовательным учреждением, формируемый посредством выборов, кооптации и назнач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тья 2. Принципы деятельности Управляющего Сове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ятельность Управляющего Совета основывается на принципах: законности; гласности; коллективного, свободного обсуждения и решения вопросов; ответственности и подотчетности перед Управляющим Советом создаваемых им рабочих органов и комиссий; всестороннего учета общественного мнения участников образовательного процесса и общественност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тья 3. Полномочия Управляющего Сове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правляющий Совет осуществляет свои полномочия в соответствии с Конституцией РФ, законодательством Российской Федерации, области, решениями органов местного самоуправления, уставом и иными локальными актами общеобразовательного учрежд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тья 4. Организация работы Управляющего Сове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просы организации работы Управляющего Совета определяются Уставом общеобразовательного учреждения, Положением об Управляющем Совете, настоящим регламентом, другими решениями Управляющего Сове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атья 5. Осуществление полномочий Управляющего Совета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яющий Совет решает вопросы, отнесенные к его компетенции, на заседаниях Управляющего Совета. </w:t>
        <w:br/>
        <w:t>Члены Управляющего Совета, заседающие без соблюдения предусмотренных настоящим регламентом условий, не образуют Управляющего Совета и не могут принимать никаких решений от его имени.</w:t>
        <w:br/>
        <w:t>В промежутках между заседаниями члены Управляющего Совета работают в его постоянных и (или) временных комитетах, комиссиях и рабочих группа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ЛЯ ЧЕГО СОЗДАЕТСЯ УПРАВЛЯЮЩИЙ СОВЕТ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правляющий совет призван решать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стратегического управления школой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но модели А.А. Пинского – автора «идеи управляющих советов» основными задачами совета являю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ение основных направлений развития ОУ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вышение эффективности финансово-экономической деятельности ОУ, стимулирования труда его работников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йствие в создании в ОУ оптимальных условий и форм организации образовательного процесса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соблюдением надлежащих условий обучения, воспитания и труда в ОУ, сохранения и укрепления здоровья обучающихся, за целевым и рациональным расходованием финансовых средств О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ля реализации данных целей Управляющий совет наделяется полномочиями и функциями, закрепленными в Уставе ОУ. Управляющий совет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изменения и дополнения в устав ОУ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решения по определению режима занятий обучающихся; введению единой формы одежды для обучающихся в период занятий.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навливает порядок распределения и распределяет по представлению руководителя образовательного учреждения стимулирующие выплаты педагогическому персоналу ОУ, вносит рекомендации по распределению стимулирующих выплат непедагогическому персоналу.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овывает по представлению руководителя ОУ: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явку на бюджетное финансирование и смету расходования средств, полученных ОУ от уставной, приносящей доходы деятельности, и из иных внебюджетных источников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зменение «школьного компонента» учебного плана; 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ведение новых методик образовательного процесса и образовательных технологий; 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менения и дополнения правил внутреннего распорядка О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      Согласовывает решения руководителя образовательного учреждения и педагогического совета в части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атериально-технического обеспечения и оснащения образовательного процесса, оборудования помещений общеобразовательного учреждения;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бора учебников; 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оздания необходимых условий для организации питания, медицинского обслуживания обучающихс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  Координирует деятельность в ОУ общественных организаци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   Регулярно информирует участников образовательного процесса о своей деятельности и принимаемых решениях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   Утверждает программу развития ОУ и ежегодный отчет руководителя общеобразовательного учреждения по итогам учебного и финансового года, утверждает ежегодный публичный доклад ОУ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   Рассматривает иные вопросы, отнесенные к компетенции управляющего совета уставом общеобразовательного учрежд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вет правомочен, при наличии оснований, ходатайствовать перед руководителем общеобразовательного учреждения о расторжении трудового договора с педагогическими работниками и работниками из числа вспомогательного и административного персонал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ЯЗАТЕЛЬНЫ ЛИ РЕШЕНИЯ УПРАВЛЯЮЩЕГО СОВЕТА?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шения управляющего совета по вопросам, отнесенным к его ведению уставом ОУ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язательны для исполн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уководителем образовательного учреждения, его работниками, участниками образовательного процесса. По вопросам, для которых уставом ОУ управляющему совету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е отведены полномочия на принятие реше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решения УС носят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екомендательный характер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 УПРАВЛЯЮЩИЙ СОВЕТ МОЖЕТ ВЛИЯТЬ НА СТРАТЕГИЮ РАЗВИТИЯ ОБРАЗОВАТЕЛЬНОГО УЧРЕЖДЕНИЯ?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Через формирование политики, норм, процедур и правил управления и деятельности, через управление ресурсами, мотивацию работников, контроль и коррекцию планов и программ деятельности общеобразовательного учреждения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ОВЫ ОСНОВНЫЕ ЭТАПЫ СОЗДАНИЯ И ОРГАНИЗАЦИИ РАБОТЫ УПРАВЛЯЮЩЕГО СОВЕТА?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нициатива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нициатором создания Управляющего совета могут быть и родители, и директор школы, и учителя. Представители школьного сообщества и директор школы приходят к согласию относительно создания Управляющего совета. Создается инициативная или рабочая группа по созданию Совет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лучение согласия учредител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кончательное решение о создании совета принимает учредитель. Инициативная группа официально обращается к учредителю с просьбой одобрить создание Управляющего совет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несение изменений в Устав образовательного учреждения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олько внесение соответствующих положений в Устав делает решения Управляющего совета легитимными и обязательными. Разработка иных локальных актов. Разрабатывается проект Устава, он утверждается, направляется на согласование учредителю и в регистрирующие органы. Срок регистрации – 1 месяц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работка положения о выборах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Управляющий совет и формировании его состава.  Проект разрабатывается и утверждается учредителем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боры первого состава Управляющего сов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Могут проводиться сразу после утверждения проекта положения о выборах или Устава учредителем, даже до официальной регистрации дополнений в Устав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ыборы председателя и секретар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Управляющего совета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ределение порядка подготовки, созыва и проведения Управляющих сове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Возможно принятие регламента проведения заседаний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ределение места для проведения заседаний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ределение места и способа публичного информир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 деятельности Управляющего совета. Как правило, стенд, доступный посетителям, веб-сайт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пределение порядка, форм и сроков ознакомления директор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 педагогического коллектива с решениями Управляющего совет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КИМИ МОГУТ БЫТЬ ФОРМЫ ВЗАИМОДЕЙСТВИЯ УПРАВЛЯЮЩЕГО СОВЕТА С РОДИТЕЛЯМИ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задачи Управляющего совета входит широкое информирование родительской общественности о своей деятельности и решениях, а также организация обратной связи и обмена информацией между родителями и администрацией школы. Такая связь и взаимодействие могут быть обеспечены следующими способам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  Проведение родительских собраний, комите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  Проведение общественной родительской конференции, на которой будут решаться вопрос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езультатах проверки (аттестации, тестирования) в школе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езультатах экзаменов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результатах мероприятий по сохранению и улучшению здоровья и обеспечению безопасности детей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оведении изменений в учительском составе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 эффективности расходования родительских взносов, пожертвова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Анкетирование и опрос мнения родителей по вопросам организации образовательного процесс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      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одители могут подавать жалобы и заявления в управляющий совет на действия (бездействие) педагогического и административного персонала школы;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Articleseparator">
    <w:name w:val="article_separator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sperm.ru/library/2010-09-04-07-31-45/64-reglamen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5:48:00Z</dcterms:created>
  <dc:creator>НоутовЪ</dc:creator>
  <dc:description/>
  <dc:language>en-US</dc:language>
  <cp:lastModifiedBy>НоутовЪ</cp:lastModifiedBy>
  <dcterms:modified xsi:type="dcterms:W3CDTF">2011-12-02T05:48:00Z</dcterms:modified>
  <cp:revision>2</cp:revision>
  <dc:subject/>
  <dc:title/>
</cp:coreProperties>
</file>